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Włocławku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31 do 6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>W cenie nie należy uwzględniać dostawy inwestorskiej tj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947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Włocław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31 do 6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Zadanie nr 1: POWIAT WŁOCŁAWSKI I POWIAT LIPNOWSKI przypisane terytorialnie do Rejonu Dystrybucji we Włocław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53.35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Włocławk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31 do 6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nie nr 1: POWIAT WŁOCŁAWSKI I POWIAT LIPNOWSKI przypisane terytorialnie do Rejonu Dystrybucji we Włocławk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Marciniak Damian</cp:lastModifiedBy>
  <cp:lastPrinted>2022-08-02T14:31:00Z</cp:lastPrinted>
  <dcterms:modified xsi:type="dcterms:W3CDTF">2025-12-02T11:57:00Z</dcterms:modified>
  <cp:revision>39</cp:revision>
  <dc:subject/>
  <dc:title/>
</cp:coreProperties>
</file>